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kroczenie najwyższego dopuszczalnego poziom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umy benzo(a)pirenu, benz(a)antracenu, benzo(b)fluorantenu i chryzen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produkcie pn. „Oliwa z wytłoków z oliwek GOCCIA D’ORO”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Wykryty poziom sumy benzo(a)pirenu, benz(a)antracenu, benzo(b)fluorantenu i chryzenu  (14,41 +/- 2,68 µg/kg), przekracza dopuszczalny poziom dla tego typu produktów określony </w:t>
        <w:br/>
        <w:t>w przepisach prawa żywności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: „Oliwa z wytłoków z oliwek GOCCIA D’ORO” 1 litr </w:t>
      </w:r>
    </w:p>
    <w:p>
      <w:pPr>
        <w:pStyle w:val="Normal"/>
        <w:spacing w:lineRule="auto" w:line="360"/>
        <w:jc w:val="both"/>
        <w:rPr/>
      </w:pPr>
      <w:r>
        <w:rPr/>
        <w:t>Dystrybutor w Polsce: Poltrade Sp. z o.o., ul. Romanowicza 19B, 30-702 Kraków</w:t>
      </w:r>
    </w:p>
    <w:p>
      <w:pPr>
        <w:pStyle w:val="Normal"/>
        <w:spacing w:lineRule="auto" w:line="360"/>
        <w:jc w:val="both"/>
        <w:rPr/>
      </w:pPr>
      <w:r>
        <w:rPr/>
        <w:t>Producent: F. LLI RUATA S.p.A., 120 040 Baldissero d'Alba, Włochy</w:t>
      </w:r>
    </w:p>
    <w:p>
      <w:pPr>
        <w:pStyle w:val="Normal"/>
        <w:spacing w:lineRule="auto" w:line="360"/>
        <w:jc w:val="both"/>
        <w:rPr/>
      </w:pPr>
      <w:r>
        <w:rPr/>
        <w:t xml:space="preserve">Numer partii: </w:t>
      </w:r>
      <w:r>
        <w:rPr>
          <w:bCs/>
        </w:rPr>
        <w:t>L.056/14 311</w:t>
      </w:r>
    </w:p>
    <w:p>
      <w:pPr>
        <w:pStyle w:val="Normal"/>
        <w:spacing w:lineRule="auto" w:line="360"/>
        <w:jc w:val="both"/>
        <w:rPr/>
      </w:pPr>
      <w:r>
        <w:rPr/>
        <w:t>Data minimalnej trwałości: 11.201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sumy benzo(a)pirenu, benz(a)antracenu, benzo(b)fluorantenu i chryzenu zostało wykonane w akredytowanym laboratorium Państwowej Inspekcji Sanitarnej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autoSpaceDE w:val="false"/>
        <w:spacing w:lineRule="auto" w:line="360"/>
        <w:rPr/>
      </w:pPr>
      <w:r>
        <w:rPr/>
        <w:t>Przedmiotowa partia dostępna była jedynie w sklepach sieci Tesco w Polsce. Tesco wdrożyło w dniu 09.04.2015 r. procedurę wycofania kwestionowanego produktu z obrotu handlowego we wszystkich sklepach na terenie kraj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monitorują przebieg procesu wycofywania ww. produk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zedmiotowy produkt o numerze partii </w:t>
      </w:r>
      <w:r>
        <w:rPr>
          <w:bCs/>
        </w:rPr>
        <w:t>L.056/14 311 i dacie minimalnej trwałości 11.2016</w:t>
      </w:r>
      <w:r>
        <w:rPr/>
        <w:t xml:space="preserve"> nie powinien być spożywany przez konsumentów z uwagi na przekroczenie najwyższego dopuszczalnego poziomu sumy benzo(a)pirenu, benz(a)antracenu, benzo(b)fluorantenu i chryzen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1ZnakZnakZnak1ZnakZnakZnakZnakZnakZnakZnakZnakZnakZnakZnakZnak">
    <w:name w:val=" Znak Znak Znak Znak Znak1 Znak Znak Znak1 Znak Znak Znak 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6:00Z</dcterms:created>
  <dc:creator>mkaluza</dc:creator>
  <dc:description/>
  <cp:keywords/>
  <dc:language>en-US</dc:language>
  <cp:lastModifiedBy>Maciej Kaluza</cp:lastModifiedBy>
  <cp:lastPrinted>2015-03-26T15:48:00Z</cp:lastPrinted>
  <dcterms:modified xsi:type="dcterms:W3CDTF">2015-04-17T08:11:00Z</dcterms:modified>
  <cp:revision>25</cp:revision>
  <dc:subject/>
  <dc:title>Ostrzeżenia o niebezpiecznej żywności</dc:title>
</cp:coreProperties>
</file>